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consultații semestrul II </w:t>
        <w:tab/>
        <w:t>An universitar 2017-20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 si prenume cadru didacti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f. univ. dr. Daniela MIHAI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11"/>
        <w:gridCol w:w="2474"/>
        <w:gridCol w:w="14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ipli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gram de studii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 studi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iua pentru consultatii si intervalul ora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ducere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i organizarea firme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 II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oi, 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ță în școal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ercuri, 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0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Char1">
    <w:name w:val=" Cha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eft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48:00Z</dcterms:created>
  <dc:creator>gspracticor</dc:creator>
  <dc:description/>
  <dc:language>en-US</dc:language>
  <cp:lastModifiedBy>CRISTINA NEACSU</cp:lastModifiedBy>
  <dcterms:modified xsi:type="dcterms:W3CDTF">2018-02-28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